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projekta sastāv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Sējuma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arka</w:t>
            </w:r>
          </w:p>
        </w:tc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zpildītājs</w:t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Vispārīgā daļa. Ģenerālais plāns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Ģ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Būvprojektēšanai nepieciešamie dokumenti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Paskaidrojuma raksts. Ģenerālais plān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I, ĢI, TIS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nženierizpētes materiāli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Ģeodēzists”, AS „BMGS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GT L”</w:t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Inženierrisinājumu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7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Ekonomikas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zmaksu aprēķins. Tāme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20:00Z</dcterms:created>
  <dc:creator>Vadim Olt</dc:creator>
  <dc:description/>
  <cp:keywords/>
  <dc:language>en-US</dc:language>
  <cp:lastModifiedBy>Vadim Olt</cp:lastModifiedBy>
  <dcterms:modified xsi:type="dcterms:W3CDTF">2013-11-13T12:19:00Z</dcterms:modified>
  <cp:revision>45</cp:revision>
  <dc:subject/>
  <dc:title/>
</cp:coreProperties>
</file>